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нк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регистрации участников фестива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лья Сибири»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>
          <w:tblHeader w:val="true"/>
          <w:trHeight w:val="138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пилота, дата рождения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 / город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актные телефоны,                           e-mail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улы (если есть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одели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итель модели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ах модели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модели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 модели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ппаратура и частота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олета (фигуры высшего пилотажа и т.д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</w:rPr>
        <w:t>Поля отмеченные (*) обязательны к заполнению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Просьба к участникам – как можно подробнее заполняйте анкету. Это поможет организаторам фестиваля наиболее точно составить комментарий вашего демонстративного полёта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567" w:right="567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0:00Z</dcterms:created>
  <dc:creator>vova</dc:creator>
  <dc:description/>
  <cp:keywords/>
  <dc:language>en-US</dc:language>
  <cp:lastModifiedBy>AdmiN</cp:lastModifiedBy>
  <cp:lastPrinted>2011-08-18T11:30:00Z</cp:lastPrinted>
  <dcterms:modified xsi:type="dcterms:W3CDTF">2018-04-11T08:30:00Z</dcterms:modified>
  <cp:revision>2</cp:revision>
  <dc:subject/>
  <dc:title>Пилот</dc:title>
</cp:coreProperties>
</file>